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межуточная аттестация по изобразительному искусству 5 класс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яснительная записка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ромежуточная аттестация по изобразительному искусству в 5 классе выполняется в форме творческой работы. Содержание представленного материала соответствует программе по изобразительному искусств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оценить уровень сформированности практических умений обучающихся 5 класс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ь уровень уме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енной последовательност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зображать предметы прямоугольной, цилиндрической, конической, округлой и комбинированной формы, передавая их объем и окра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художественными материалами при рисовании (акварель, простой карандаш, фломастеры, цветные карандаш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истема оценивания: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Оценка выполнения задания проходит в соответствии с заявленными критериями. Максимальный балл за выполнение практического задания составляет 10 баллов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</w:tr>
    </w:tbl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ритерии оценива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ритер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Балл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Правильная передача объёма и окраски предметов </w:t>
            </w:r>
            <w:r>
              <w:rPr>
                <w:sz w:val="28"/>
                <w:szCs w:val="28"/>
              </w:rPr>
              <w:t>прямоугольной, цилиндрической, конической, округлой и комбинированной фо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ответствие в передаче положения, величины и цвета изображаемых объек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sz w:val="28"/>
                <w:szCs w:val="28"/>
              </w:rPr>
              <w:t>Правильное использование приёма загораживания одних предметов другими, изображение удаленных предметов с учетом их зрительного умень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Соответствие использования приёмов выбранной тех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Соответствие названия тема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ворческая рабо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полните натюрморт в технике (на выбор: карандаш, акварель, фломастеры), состоящий из фруктов, овощей, вазы. Придумайте название вашему натюрморт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6:00Z</dcterms:created>
  <dc:creator>Пользователь</dc:creator>
  <dc:description/>
  <cp:keywords/>
  <dc:language>en-US</dc:language>
  <cp:lastModifiedBy>Ирина</cp:lastModifiedBy>
  <dcterms:modified xsi:type="dcterms:W3CDTF">2024-09-30T07:51:00Z</dcterms:modified>
  <cp:revision>17</cp:revision>
  <dc:subject/>
  <dc:title/>
</cp:coreProperties>
</file>